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SCRIPCIÓN DE LA PLANEACIÓN INTEGRAL DEL LICITANTE PARA REALIZAR LOS TRABAJOS, INCLUYENDO EL PROCEDIMIENTO CONSTRUCTIV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3.1 Descripción de la planeación integral del licitante para realizar los trabajos.</w:t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3.2 Procedimiento constructivo de ejecución de los trabaj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190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-5715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71165</wp:posOffset>
          </wp:positionH>
          <wp:positionV relativeFrom="paragraph">
            <wp:posOffset>-81153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04-11-25T18:33:00Z</cp:lastPrinted>
  <dcterms:modified xsi:type="dcterms:W3CDTF">2011-02-09T04:48:00Z</dcterms:modified>
  <cp:revision>86</cp:revision>
  <dc:subject>DESCRIPCIÓN DE LA PLANEACIÓN INTEGRAL DEL LICITANTE PARA REALIZAR LOS TRABAJOS</dc:subject>
  <dc:title>DOCUMENTO 03</dc:title>
</cp:coreProperties>
</file>